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TECSANTE256 - Acquisition d’équipements de préparation d’échantillons pour microscopie électronique pour l’IEMN de l’Université de Lille dans le cadre du FEDER TECSANTE</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rFonts w:ascii="Marianne" w:hAnsi="Marianne" w:cs="Arial"/>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TECSANTE256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24T06:44:00Z</dcterms:modified>
  <cp:revision>47</cp:revision>
  <dc:subject/>
  <dc:title>la déclaration du candidat</dc:title>
</cp:coreProperties>
</file>